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48"/>
          <w:szCs w:val="48"/>
        </w:rPr>
        <w:t>Que faire en cas d’inquiétude(s) concernant un enfant à l’éco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MAJ 06-08-2019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color w:val="0070C0"/>
          <w:u w:val="single"/>
        </w:rPr>
        <w:t>Professionnels concernés</w:t>
      </w:r>
      <w:r>
        <w:rPr>
          <w:rFonts w:cs="Calibri" w:ascii="Calibri" w:hAnsi="Calibri"/>
          <w:b/>
          <w:smallCaps/>
          <w:color w:val="0070C0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us les professionnels intervenant auprès des enfants dans l’école, dont : les ATSEM, les ASEP, les agents logés, les personnels de restauration et de garderie, les animateurs et directeurs des ALAE, les AD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color w:val="0070C0"/>
          <w:u w:val="single"/>
        </w:rPr>
        <w:t>Objectif</w:t>
      </w:r>
      <w:r>
        <w:rPr>
          <w:rFonts w:cs="Calibri" w:ascii="Calibri" w:hAnsi="Calibri"/>
          <w:b/>
          <w:smallCaps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vos activités professionnelles : passage aux toilettes, surveillance des temps d’entrée et sortie de l’école, de repos, de récréation et de garderie, aide aux repas, déshabillage, animations des activités scolaires et périscolai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us pouvez voir ou entendre des faits ou des propos qui vous inquiètent au sujet d’un enfant. Cette fiche est destinée à vous aider à les prendre en comp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color w:val="0070C0"/>
          <w:u w:val="single"/>
        </w:rPr>
        <w:t>Les signes qui peuvent vous inquiéter</w:t>
      </w:r>
      <w:r>
        <w:rPr>
          <w:rFonts w:cs="Calibri" w:ascii="Calibri" w:hAnsi="Calibri"/>
          <w:b/>
          <w:color w:val="0070C0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/- Au niveau de l’enfa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 xml:space="preserve">- Changement d’attitude de l’enfant : tristesse, apathie, isolement, pleurs, excitation, agressivité, peur de l’adulte, absence d’appétit, alimentation excessive, perte de la propreté (encoprésie, énurésie), dévalorisation de lui-mê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- Comportement sexuel préoccupant et inapproprié par rapport à l’âge de l’enf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ignes physiques : bleus et griffures inexpliqués, brûl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- Signes de négligence : hygiène corporelle et des vêtements, vêtements inappropriés à la sai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/- Au niveau de l’attitude de la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famille ou des professionnels de l’école avec l’enfa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</w:rPr>
        <w:t xml:space="preserve">- </w:t>
      </w:r>
      <w:r>
        <w:rPr>
          <w:rFonts w:cs="Calibri" w:ascii="Calibri" w:hAnsi="Calibri"/>
          <w:b/>
        </w:rPr>
        <w:t>Paroles</w:t>
      </w:r>
      <w:r>
        <w:rPr>
          <w:rFonts w:cs="Calibri" w:ascii="Calibri" w:hAnsi="Calibri"/>
        </w:rPr>
        <w:t> : mots blessants et/ou dévalorisants, insultes, cris répétiti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>Comportement</w:t>
      </w:r>
      <w:r>
        <w:rPr>
          <w:rFonts w:cs="Calibri" w:ascii="Calibri" w:hAnsi="Calibri"/>
        </w:rPr>
        <w:t> : gestes brusques, violence physique, punitions répétitives et/ou inappropriées, isolement volontaire, exclusions répétées de certaines activit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- Négligences</w:t>
      </w:r>
      <w:r>
        <w:rPr>
          <w:rFonts w:cs="Calibri" w:ascii="Calibri" w:hAnsi="Calibri"/>
        </w:rPr>
        <w:t> : retards et/ou absences répétées et non expliquées, oubli de l’enfant à la sor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- Conflit entre les parents</w:t>
      </w:r>
      <w:r>
        <w:rPr>
          <w:rFonts w:cs="Calibri" w:ascii="Calibri" w:hAnsi="Calibri"/>
        </w:rPr>
        <w:t xml:space="preserve"> dans l’école ou à la sortie de l’enf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- Absence de communication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adulte/enf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ucun de ces signes pris séparément ne peut permettre d’affirmer avec certitude qu’un enfant est en dang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70C0"/>
          <w:u w:val="single"/>
        </w:rPr>
      </w:pPr>
      <w:r>
        <w:rPr>
          <w:rFonts w:cs="Calibri" w:ascii="Calibri" w:hAnsi="Calibri"/>
          <w:b/>
          <w:color w:val="0070C0"/>
          <w:u w:val="single"/>
        </w:rPr>
        <w:t>Ce que vous devez fa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70C0"/>
          <w:u w:val="single"/>
        </w:rPr>
      </w:pPr>
      <w:r>
        <w:rPr>
          <w:rFonts w:cs="Calibri" w:ascii="Calibri" w:hAnsi="Calibri"/>
          <w:b/>
          <w:color w:val="0070C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70C0"/>
          <w:u w:val="single"/>
        </w:rPr>
      </w:pPr>
      <w:r>
        <w:rPr>
          <w:rFonts w:cs="Calibri" w:ascii="Calibri" w:hAnsi="Calibri"/>
          <w:b/>
        </w:rPr>
        <w:t>1/- Le recueil de la parole de l’enfa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</w:rPr>
        <w:t>Lorsque vous observez des signes</w:t>
      </w:r>
      <w:r>
        <w:rPr>
          <w:rFonts w:cs="Calibri" w:ascii="Calibri" w:hAnsi="Calibri"/>
        </w:rPr>
        <w:t> : vous pouvez demander à l’enfant « que t’est-il arrivé ? ». Noter les propos de l’enfant le plus fidèlement possible sans suggérer de réponse dans la forme de vos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 exemple : à un enfant qui présente des traces qui vous inquiètent, vous demanderez « que t’est-il arrivé » et </w:t>
      </w:r>
      <w:r>
        <w:rPr>
          <w:rFonts w:cs="Calibri" w:ascii="Calibri" w:hAnsi="Calibri"/>
          <w:b/>
        </w:rPr>
        <w:t>surtout pas</w:t>
      </w:r>
      <w:r>
        <w:rPr>
          <w:rFonts w:cs="Calibri" w:ascii="Calibri" w:hAnsi="Calibri"/>
        </w:rPr>
        <w:t xml:space="preserve"> « c’est ton papa qui t’a fait ça ?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</w:rPr>
        <w:t>Lorsqu’un enfant se confie à vous</w:t>
      </w:r>
      <w:r>
        <w:rPr>
          <w:rFonts w:cs="Calibri" w:ascii="Calibri" w:hAnsi="Calibri"/>
        </w:rPr>
        <w:t> : écouter ce qu’il dit et l’écrire avec ses mots le plus fidèlement possible, sans suggérer de réponse par la forme des questions que vous pourrez lui pos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pliquer à l’enfant qu’on écoute voir qu’on note ce qu’il dit, pour en parler aux professionnels qui pourront l’aid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/- Recommandations particulière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E JAMAIS RESTER SEUL AVEC CES ELEMENTS : </w:t>
      </w:r>
      <w:r>
        <w:rPr>
          <w:rFonts w:cs="Calibri" w:ascii="Calibri" w:hAnsi="Calibri"/>
        </w:rPr>
        <w:t>vous pouvez en parler à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- Votre responsable dir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- L’équipe médicosociale de l’école (Ville de Lyon ou PM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s professionnels vous aideront à décider de ce que vous devez en faire et vous accompagneront dans les démarches nécessair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 JAMAIS FAIRE REPETER L’ENF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US N’AVEZ PAS A FAIRE LA PREUVE, VOTRE RESPONSABILITE EST DE TRANSMETTRE L’INFORM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760730" cy="336550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336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Mairie de Lyon – 692025 Lyon Cedex 01 – Tel. : 33(0) 4 72 10 30 30 – </w:t>
    </w:r>
    <w:hyperlink r:id="rId2">
      <w:r>
        <w:rPr>
          <w:rStyle w:val="InternetLink"/>
          <w:rFonts w:cs="Calibri" w:ascii="Calibri" w:hAnsi="Calibri"/>
          <w:sz w:val="20"/>
          <w:szCs w:val="20"/>
        </w:rPr>
        <w:t>www.lyon.fr</w:t>
      </w:r>
    </w:hyperlink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Service Expertise Educative et Médico-sociale – Direction de l’Education – Ville de Lyon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yon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38:00Z</dcterms:created>
  <dc:creator>Ville De Lyon</dc:creator>
  <dc:description/>
  <cp:keywords/>
  <dc:language>en-US</dc:language>
  <cp:lastModifiedBy>GARDENAT-LEBOIDRE Sophie</cp:lastModifiedBy>
  <cp:lastPrinted>2008-08-21T11:43:00Z</cp:lastPrinted>
  <dcterms:modified xsi:type="dcterms:W3CDTF">2019-08-06T12:08:00Z</dcterms:modified>
  <cp:revision>6</cp:revision>
  <dc:subject/>
  <dc:title>Secret professionnel</dc:title>
</cp:coreProperties>
</file>