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9138"/>
      </w:tblGrid>
      <w:tr>
        <w:trPr>
          <w:trHeight w:val="2554" w:hRule="atLeast"/>
        </w:trPr>
        <w:tc>
          <w:tcPr>
            <w:tcW w:w="18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3350</wp:posOffset>
                  </wp:positionV>
                  <wp:extent cx="990600" cy="11334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18"/>
                <w:szCs w:val="18"/>
              </w:rPr>
              <w:t>2019-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8" w:type="dxa"/>
            <w:tcBorders/>
          </w:tcPr>
          <w:p>
            <w:pPr>
              <w:pStyle w:val="Normal"/>
              <w:snapToGrid w:val="false"/>
              <w:ind w:left="1843" w:hanging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22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hanging="2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CHE DE TRANSMISSION </w:t>
            </w:r>
          </w:p>
          <w:p>
            <w:pPr>
              <w:pStyle w:val="Normal"/>
              <w:ind w:hanging="2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INFORMATION PREOCCUPANTE OU DE SIGNA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Le SIGNALANT adresse les documents au destinatai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en fonction du lieu d’habitation de l’élè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ne copie doit être transmis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560" w:right="-397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à la DSDEN –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ax : 04.83.16.62.92 Mail 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fi.ia83-santescolaire@ac-nice.f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560" w:right="-398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à l’IEN ou au Chef d’Etablissement</w:t>
            </w:r>
          </w:p>
          <w:p>
            <w:pPr>
              <w:pStyle w:val="Normal"/>
              <w:ind w:left="18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18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10"/>
        <w:gridCol w:w="5046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right="-255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IGNALEMENT</w:t>
            </w:r>
          </w:p>
          <w:p>
            <w:pPr>
              <w:pStyle w:val="Normal"/>
              <w:ind w:right="-25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Situation d’extrême gravité, danger avéré)</w:t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voi par mail ou par fax toujours doublé </w:t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un appel téléphonique au TGI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copie obligatoire par mail à la Cellule de  </w:t>
            </w:r>
          </w:p>
          <w:p>
            <w:pPr>
              <w:pStyle w:val="Normal"/>
              <w:ind w:right="-25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cueil des Informations Préoccupantes du</w:t>
            </w:r>
          </w:p>
          <w:p>
            <w:pPr>
              <w:pStyle w:val="Normal"/>
              <w:ind w:right="-25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nseil départemental du Var</w:t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rip83@var.fr</w:t>
              </w:r>
            </w:hyperlink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193" w:right="-2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U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right="-255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ORMATIONS PREOCCUPANTES</w:t>
            </w:r>
          </w:p>
          <w:p>
            <w:pPr>
              <w:pStyle w:val="Normal"/>
              <w:ind w:right="-25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Enfant en risque de danger)</w:t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nvoi par mail uniquement, doublé d’un appel téléphonique au cas par c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lule de Recueil des Informations (CRI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eil départemental du V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e départemental de protection de l’enfanc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t de la famille</w:t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ribunal d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ulon 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il 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tr.tgi-toulon@justice.fr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vec Accusé de Réception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Fax : 04.94.18.90.02) (Secrétariat Tél. : 04.94.18.92.00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RIP </w:t>
            </w:r>
            <w:r>
              <w:rPr>
                <w:rFonts w:cs="Arial" w:ascii="Arial" w:hAnsi="Arial"/>
                <w:b/>
                <w:sz w:val="20"/>
                <w:szCs w:val="20"/>
              </w:rPr>
              <w:t>avec Accusé de Réception</w:t>
            </w:r>
          </w:p>
          <w:p>
            <w:pPr>
              <w:pStyle w:val="Normal"/>
              <w:spacing w:before="60" w:after="0"/>
              <w:ind w:right="-2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él. 04.83.95.21.00 ou 01 ou 04 </w:t>
            </w:r>
          </w:p>
          <w:p>
            <w:pPr>
              <w:pStyle w:val="Normal"/>
              <w:spacing w:before="60" w:after="0"/>
              <w:ind w:right="-2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 crip83@var.fr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ribunal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Draguignan</w:t>
            </w:r>
          </w:p>
          <w:p>
            <w:pPr>
              <w:pStyle w:val="Normal"/>
              <w:spacing w:before="60" w:after="0"/>
              <w:ind w:right="-25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il 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.tgi-draguignan@justice.fr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vec Accusé Réception</w:t>
            </w:r>
          </w:p>
          <w:p>
            <w:pPr>
              <w:pStyle w:val="Normal"/>
              <w:spacing w:before="60" w:after="60"/>
              <w:ind w:right="-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x : 04.94.47.01.92 - </w:t>
            </w:r>
            <w:r>
              <w:rPr>
                <w:rFonts w:cs="Arial" w:ascii="Arial" w:hAnsi="Arial"/>
                <w:sz w:val="18"/>
                <w:szCs w:val="18"/>
              </w:rPr>
              <w:t>(Tél .: 04.94.60.57.66)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1056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19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LA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spacing w:lineRule="exact" w:line="280"/>
        <w:rPr/>
      </w:pPr>
      <w:r>
        <w:rPr>
          <w:rFonts w:cs="Arial" w:ascii="Arial" w:hAnsi="Arial"/>
          <w:sz w:val="20"/>
          <w:szCs w:val="20"/>
        </w:rPr>
        <w:t>Etablissement scolaire (nom-adresse-téléphone-mail) :</w:t>
        <w:tab/>
      </w:r>
    </w:p>
    <w:p>
      <w:pPr>
        <w:pStyle w:val="Normal"/>
        <w:tabs>
          <w:tab w:val="clear" w:pos="709"/>
          <w:tab w:val="right" w:pos="10206" w:leader="dot"/>
        </w:tabs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exact" w:line="280"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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REP</w:t>
        <w:tab/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REP</w:t>
        <w:tab/>
        <w:t>+</w:t>
      </w:r>
    </w:p>
    <w:p>
      <w:pPr>
        <w:pStyle w:val="Normal"/>
        <w:tabs>
          <w:tab w:val="clear" w:pos="709"/>
          <w:tab w:val="right" w:pos="10206" w:leader="dot"/>
        </w:tabs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et prénom du signalant : </w:t>
        <w:tab/>
        <w:t>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spacing w:lineRule="exact" w:line="280"/>
        <w:rPr/>
      </w:pPr>
      <w:r>
        <w:rPr>
          <w:rFonts w:cs="Arial" w:ascii="Arial" w:hAnsi="Arial"/>
          <w:sz w:val="20"/>
          <w:szCs w:val="20"/>
        </w:rPr>
        <w:t>Qualités du signalant :</w:t>
        <w:tab/>
        <w:t xml:space="preserve"> </w:t>
      </w:r>
    </w:p>
    <w:p>
      <w:pPr>
        <w:pStyle w:val="Normal"/>
        <w:tabs>
          <w:tab w:val="clear" w:pos="709"/>
          <w:tab w:val="right" w:pos="10206" w:leader="dot"/>
        </w:tabs>
        <w:spacing w:lineRule="exact" w:line="28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</w:rPr>
        <w:t>Date et Signature</w:t>
      </w:r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6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19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TE DE L’ELEVE CONCERNE</w:t>
            </w:r>
          </w:p>
        </w:tc>
      </w:tr>
    </w:tbl>
    <w:p>
      <w:pPr>
        <w:pStyle w:val="Normal"/>
        <w:tabs>
          <w:tab w:val="clear" w:pos="709"/>
          <w:tab w:val="right" w:pos="10206" w:leader="dot"/>
        </w:tabs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0206" w:leader="dot"/>
        </w:tabs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Nom : ……………………………………………………….     Prénom : </w:t>
        <w:tab/>
        <w:t>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et lieu de naissance : ………………………………………… ……………………Classe : </w:t>
        <w:tab/>
      </w:r>
    </w:p>
    <w:p>
      <w:pPr>
        <w:pStyle w:val="Normal"/>
        <w:tabs>
          <w:tab w:val="clear" w:pos="709"/>
          <w:tab w:val="right" w:pos="10206" w:leader="dot"/>
        </w:tabs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se du Lieu de vie de l’élève : </w:t>
        <w:tab/>
        <w:t>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Etablissement scolaire (si différent) : </w:t>
        <w:tab/>
      </w:r>
    </w:p>
    <w:p>
      <w:pPr>
        <w:pStyle w:val="Normal"/>
        <w:tabs>
          <w:tab w:val="clear" w:pos="709"/>
          <w:tab w:val="left" w:pos="7655" w:leader="dot"/>
          <w:tab w:val="right" w:pos="10206" w:leader="dot"/>
        </w:tabs>
        <w:spacing w:lineRule="exact" w:line="24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Ville :</w:t>
        <w:tab/>
        <w:t xml:space="preserve">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TIONS RELATIVES A LA FAMILLE – COORDONNEES DES PARENTS ou LIEU DE VIE DE L’ENFANT</w:t>
            </w:r>
          </w:p>
        </w:tc>
      </w:tr>
    </w:tbl>
    <w:p>
      <w:pPr>
        <w:pStyle w:val="Normal"/>
        <w:spacing w:lineRule="exact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exact" w:line="240"/>
        <w:ind w:right="-28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0520</wp:posOffset>
                </wp:positionH>
                <wp:positionV relativeFrom="paragraph">
                  <wp:posOffset>2540</wp:posOffset>
                </wp:positionV>
                <wp:extent cx="635" cy="1104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6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ARENT 1 : </w:t>
      </w:r>
      <w:r>
        <w:rPr>
          <w:rFonts w:eastAsia="Calibri" w:cs="Calibri" w:ascii="Calibri" w:hAnsi="Calibri"/>
          <w:sz w:val="22"/>
          <w:szCs w:val="22"/>
          <w:lang w:eastAsia="en-US"/>
        </w:rPr>
        <w:t>Nom – Prénom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>………………………</w:t>
        <w:tab/>
        <w:tab/>
        <w:t xml:space="preserve">PARENT 2 : </w:t>
      </w:r>
      <w:r>
        <w:rPr>
          <w:rFonts w:eastAsia="Calibri" w:cs="Calibri" w:ascii="Calibri" w:hAnsi="Calibri"/>
          <w:sz w:val="22"/>
          <w:szCs w:val="22"/>
          <w:lang w:eastAsia="en-US"/>
        </w:rPr>
        <w:t>Nom – Prénom………………………………</w:t>
      </w:r>
    </w:p>
    <w:p>
      <w:pPr>
        <w:pStyle w:val="Normal"/>
        <w:spacing w:lineRule="exact" w:line="240"/>
        <w:ind w:right="-28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  <w:tab/>
        <w:tab/>
        <w:t>…………………………………………………………………………</w:t>
      </w:r>
    </w:p>
    <w:p>
      <w:pPr>
        <w:pStyle w:val="Normal"/>
        <w:spacing w:lineRule="exact" w:line="240"/>
        <w:ind w:right="-853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dresse (si différente du lieu de vie de l’élève)</w:t>
        <w:tab/>
        <w:tab/>
        <w:t>Adresse (si différente du lieu de vie de l’élève)</w:t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>…………………………………………………………………………</w:t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               …………………………………………………………………………</w:t>
      </w:r>
    </w:p>
    <w:p>
      <w:pPr>
        <w:pStyle w:val="Normal"/>
        <w:spacing w:lineRule="exact" w:line="240"/>
        <w:ind w:right="-853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ofession : ………………………………………………………</w:t>
        <w:tab/>
        <w:t>Profession : ………………………………………………………</w:t>
      </w:r>
    </w:p>
    <w:p>
      <w:pPr>
        <w:pStyle w:val="Normal"/>
        <w:spacing w:lineRule="exact" w:line="240"/>
        <w:ind w:right="-853" w:hanging="0"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</w:t>
      </w:r>
      <w:r>
        <w:rPr>
          <w:rFonts w:eastAsia="Calibri" w:cs="Calibri" w:ascii="Calibri" w:hAnsi="Calibri"/>
          <w:sz w:val="22"/>
          <w:szCs w:val="22"/>
          <w:lang w:eastAsia="en-US"/>
        </w:rPr>
        <w:t> 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  <w:tab/>
      </w:r>
      <w:r>
        <w:rPr>
          <w:rFonts w:eastAsia="Wingdings" w:cs="Wingdings" w:ascii="Wingdings" w:hAnsi="Wingdings"/>
          <w:sz w:val="22"/>
          <w:szCs w:val="22"/>
          <w:lang w:eastAsia="en-US"/>
        </w:rPr>
        <w:t></w:t>
      </w:r>
      <w:r>
        <w:rPr>
          <w:rFonts w:eastAsia="Calibri" w:cs="Calibri" w:ascii="Calibri" w:hAnsi="Calibri"/>
          <w:sz w:val="22"/>
          <w:szCs w:val="22"/>
          <w:lang w:eastAsia="en-US"/>
        </w:rPr>
        <w:t> ……………………………………………………………………</w:t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sponsable légal (Nom, Prénom et adresse) si différent : ……………………………………………………………………….</w:t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Typologie de la famille : </w:t>
        <w:tab/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ère-mère</w:t>
        <w:tab/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arent seul</w:t>
        <w:tab/>
        <w:t xml:space="preserve">   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famille recomposée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Élève seul     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utre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Le ou les responsables légaux ont-ils été avisés de la présente démarche ? Si non, pourquoi ?</w:t>
      </w:r>
    </w:p>
    <w:p>
      <w:pPr>
        <w:pStyle w:val="Normal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Les responsables légaux et l’enfant en fonction de son âge sont préalablement informés selon des modalités adaptées sauf  cas contraire à l’intérêt de l’enfant (art226-2-2 du code pénal), si  risques  de subir des pressions, des représailles et/ou  si risque d’entraver l’enquête pénale…)</w:t>
      </w: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8902" w:leader="dot"/>
        </w:tabs>
        <w:spacing w:lineRule="exact" w:line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8902" w:leader="dot"/>
        </w:tabs>
        <w:spacing w:lineRule="exact" w:line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8902" w:leader="dot"/>
        </w:tabs>
        <w:spacing w:lineRule="exact" w:line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8902" w:leader="dot"/>
        </w:tabs>
        <w:spacing w:lineRule="exact" w:line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La notion de danger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touche-t-elle ?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284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olences physiques reç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olences psychologiq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olences sexuelles</w:t>
            </w:r>
          </w:p>
        </w:tc>
        <w:tc>
          <w:tcPr>
            <w:tcW w:w="6579" w:type="dxa"/>
            <w:tcBorders/>
          </w:tcPr>
          <w:p>
            <w:pPr>
              <w:pStyle w:val="Normal"/>
              <w:ind w:firstLine="68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égligences lourdes</w:t>
            </w:r>
          </w:p>
          <w:p>
            <w:pPr>
              <w:pStyle w:val="Normal"/>
              <w:ind w:right="-496" w:firstLine="68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omportement compromettant 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santé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écurité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moralité</w:t>
            </w:r>
          </w:p>
          <w:p>
            <w:pPr>
              <w:pStyle w:val="Normal"/>
              <w:ind w:firstLine="68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nditions d’éducation-développement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rigine du danger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 :     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Intrafamiliale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extra-familiale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institutionnelle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s éléments complémentaires seront transmis ultérieurement par :      </w:t>
      </w:r>
    </w:p>
    <w:p>
      <w:pPr>
        <w:pStyle w:val="Normal"/>
        <w:ind w:left="56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bdr w:val="single" w:sz="4" w:space="0" w:color="000000"/>
          <w:shd w:fill="CCCCCC" w:val="clear"/>
        </w:rPr>
      </w:pPr>
      <w:r>
        <w:rPr>
          <w:rFonts w:cs="Arial" w:ascii="Arial" w:hAnsi="Arial"/>
          <w:sz w:val="20"/>
          <w:szCs w:val="20"/>
        </w:rPr>
        <w:t xml:space="preserve">L’Infirmière                         </w:t>
        <w:tab/>
        <w:t xml:space="preserve">Oui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Non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          Le Médecin scolaire                  Oui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Non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ssistante sociale</w:t>
        <w:tab/>
        <w:t xml:space="preserve">    </w:t>
        <w:tab/>
        <w:t xml:space="preserve">Oui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Non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          Le Psychologue scolaire EN   </w:t>
        <w:tab/>
        <w:t xml:space="preserve">Oui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Non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lineRule="exact" w:line="220"/>
        <w:rPr/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La collaboration avec le responsable légal vous semble-t-elle possible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 ? </w:t>
      </w:r>
    </w:p>
    <w:p>
      <w:pPr>
        <w:pStyle w:val="Normal"/>
        <w:spacing w:lineRule="exact" w:line="220"/>
        <w:rPr>
          <w:rFonts w:ascii="Arial" w:hAnsi="Arial" w:eastAsia="Calibri" w:cs="Arial"/>
          <w:b/>
          <w:b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eastAsia="en-US"/>
        </w:rPr>
      </w:r>
    </w:p>
    <w:p>
      <w:pPr>
        <w:pStyle w:val="Normal"/>
        <w:spacing w:lineRule="exact" w:line="280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ui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0" w:name="__Fieldmark__0_714003536"/>
      <w:bookmarkStart w:id="1" w:name="__Fieldmark__0_714003536"/>
      <w:bookmarkEnd w:id="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on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" w:name="__Fieldmark__1_714003536"/>
      <w:bookmarkStart w:id="3" w:name="__Fieldmark__1_714003536"/>
      <w:bookmarkEnd w:id="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Si non pourquoi ?</w:t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(Réactions des parents face aux propositions déjà faites par l’équipe éducative, repérer les freins, les ressorts, la capacité éducative des parents, </w:t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etc) …</w:t>
      </w: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27" w:hRule="atLeast"/>
        </w:trPr>
        <w:tc>
          <w:tcPr>
            <w:tcW w:w="10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ELEMENTS AYANT ENTRAINE LA TRANSMISSION de L’INFORMATION PRÉOCCUPANTE ou du SIGNALEMENT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Motifs de l’inquiétud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 : </w:t>
      </w:r>
      <w:r>
        <w:rPr>
          <w:rFonts w:eastAsia="Calibri" w:cs="Calibri" w:ascii="Calibri" w:hAnsi="Calibri"/>
          <w:sz w:val="18"/>
          <w:szCs w:val="18"/>
          <w:lang w:eastAsia="en-US"/>
        </w:rPr>
        <w:t>Dater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18"/>
          <w:szCs w:val="18"/>
          <w:lang w:eastAsia="en-US"/>
        </w:rPr>
        <w:t>décrire le contexte, les faits sans jugement de valeur.  Rapporter les constats, les propos de l’enfant le plus précisément possible : l’enfant dit : « …… ». Décrire les comportements de l’enfant, l’attitude à la maison, à l’école, avec ses pairs, les signes de mal être. Précisez les éventuelles difficultés et absentéisme scolaires -  Distinguer les faits rapportés de ceux constatés. Utiliser une page supplémentaire si besoin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te et cachet de l’établissement :</w:t>
      </w:r>
    </w:p>
    <w:sectPr>
      <w:footerReference w:type="default" r:id="rId7"/>
      <w:type w:val="nextPage"/>
      <w:pgSz w:w="11906" w:h="16838"/>
      <w:pgMar w:left="680" w:right="567" w:gutter="0" w:header="0" w:top="238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fi.ia83-santescolaire@ac-nice.fr" TargetMode="External"/><Relationship Id="rId4" Type="http://schemas.openxmlformats.org/officeDocument/2006/relationships/hyperlink" Target="mailto:crip83@var.fr" TargetMode="External"/><Relationship Id="rId5" Type="http://schemas.openxmlformats.org/officeDocument/2006/relationships/hyperlink" Target="mailto:ttr.tgi-toulon@justice.fr" TargetMode="External"/><Relationship Id="rId6" Type="http://schemas.openxmlformats.org/officeDocument/2006/relationships/hyperlink" Target="mailto:pr.tgi-draguignan@justice.f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9:15:00Z</dcterms:created>
  <dc:creator>Ia83</dc:creator>
  <dc:description/>
  <cp:keywords/>
  <dc:language>en-US</dc:language>
  <cp:lastModifiedBy>Claire</cp:lastModifiedBy>
  <cp:lastPrinted>2019-09-26T08:02:00Z</cp:lastPrinted>
  <dcterms:modified xsi:type="dcterms:W3CDTF">2020-02-28T19:15:00Z</dcterms:modified>
  <cp:revision>2</cp:revision>
  <dc:subject/>
  <dc:title>Annexe II</dc:title>
</cp:coreProperties>
</file>